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050411283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815542080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808165609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708765009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758434560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715187295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233998350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1898062111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826695008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785932893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864232617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464849434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1185526669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1762909781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49474753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19602914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1150404562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586452467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212865537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1731846802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418326938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749128877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1715649852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830702957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2027548718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874571493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971637368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375374536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526070947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262545080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104310250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1405096781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834452161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2098656547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764057768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385995451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1163121902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2047111205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413690869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1671450154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619226387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1472059978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495303690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916545029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819146457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369791824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871509936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799241745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590669669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485661540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92072699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86975668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510997032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457391023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950081048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1337917385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510067847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488995003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479042587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1449648629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098602353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070551090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919290802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731509830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411227536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989709276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1050205885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754638424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1926922718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1262747078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573052148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1615557442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1200869224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491042917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586431869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300621001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693257529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1616146140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172163270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447543386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287117587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1004533124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429741526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2093066052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170034300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2112895788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1751274729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1757385075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28637944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13908280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994657832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277174730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803983649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322484377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1914094190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618479249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357157392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1888255485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005579605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2112964509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74546801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2034707374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819444600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119401425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522638944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662940451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2129756285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494534602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620159525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675067267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997144205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1054257626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947952822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459111993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1628367755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2022293688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677959851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73699146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68615744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823621035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1428448061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1841250735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999731762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1337424316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309305755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195765185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2049003902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1760599229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06904873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573624554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983979169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2078552049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1982524611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1979943347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737067704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233989420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863306648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789197160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76810359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352021769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962385923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450820966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929606754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014588640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1064991431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2139915404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203382216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13802670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2071309422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1181966156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1420855728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420778424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1496600988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857489046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093479486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253852821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2000340707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670627257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054124004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253277424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513754465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52070256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416748972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175585942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2109796480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1822990419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640227192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1862542387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2055188944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734774701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732054346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464697563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652733886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695917155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82951763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1153180329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428916792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537340364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1995398559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932360454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230897836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715768549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157701624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234982585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740985475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908466181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21194294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956079426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1719365322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1313925160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157563001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755937937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157373012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1994121268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7886020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1819632631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300198992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764249167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931841123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725131462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827132275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1701996600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490936625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687328740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1001695334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468297614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613019869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687805523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764365108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376459129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1957421082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1531660876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1107172767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639840696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739039690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210243185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84282234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671673308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329408795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033309890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655688957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183710622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819628710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156275244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58828537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711558777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2083478299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987053114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937023556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896317014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714510384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577673603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400078899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490575548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914485154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834652307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818083386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782956599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785010084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576288123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178738243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2132658993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2018872094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324715134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1719329925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278340559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2119311537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638554503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441590762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904162706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984112869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905873525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655363094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829839778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581258755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420519708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928123225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519356322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946323009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303700009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836709024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1978126797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1445938829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30519393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271846559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495117326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975598347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05470383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2136209831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045488089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1005423219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872036817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133170166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576179061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1597649374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875963682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324398885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786158880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266769245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9590384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232738903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427632100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1927570971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1269352746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84517237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269613514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840793823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2104297775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703171849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684643282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702825559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851373326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340596493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1411956788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1441722138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2098980239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638573293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1127405149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485741561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994408908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376813235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334119694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1354340401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115162038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1074915476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401089402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1538259819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2065808864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1443545520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145116386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1257858548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564174833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747145819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1502665462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2077202667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1862921219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337441968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153808421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2051340303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2136525857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34434514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1845273540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1693199540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074960291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1954527439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434596470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2029954152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810315060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947140931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405310431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465874666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242639241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523203260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517743927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248125816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338955493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2015729224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734881995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50452420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930826901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038059577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639640528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803451076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839558160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1072643268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1314443700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448377306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186576915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923069160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110488656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2028505186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808962947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2079138437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130033467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623480953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817442843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022819724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731300753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1039356414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467532159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435020703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245718541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1092121640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380866727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740881158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925819932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1228723270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542085656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667588820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613594539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922719031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2005794642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401194620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694592947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1151451723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1905586469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164100082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028347701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1110751436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517400131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361827237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765481624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152619239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132196952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503249665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1920044386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148255560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688112703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1306600756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1517995417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2047904434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599606091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2141393461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178423947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1392114103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547159605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1814666981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994007133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1954300051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378080039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2127389525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671731742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803781695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072903053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278635413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2141797511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1828659907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218189098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085439578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1953931852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125767717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653517490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702471976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361923716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1117646240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656462802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765974834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2136523072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1713564642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306470870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839738996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418564356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649523647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2065904308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28268311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